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roncie w mon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 co to tędy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Ądy, kędy, mendy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klęcie; proncie w monc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zarpiesz  w mę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nosisz w podzię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Ęce – pęce, członek w ręce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rzyż uszami mądry kapral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zimierzu Jaroniu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ierny twój członek w mą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aw się sromem, ba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płyń przezeń wpła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Ęce – pęce, chuj na rę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6:00:00Z</dcterms:created>
  <dc:creator>none</dc:creator>
  <dc:description/>
  <dc:language>en-US</dc:language>
  <cp:lastModifiedBy>none</cp:lastModifiedBy>
  <dcterms:modified xsi:type="dcterms:W3CDTF">2001-05-26T08:21:00Z</dcterms:modified>
  <cp:revision>2</cp:revision>
  <dc:subject/>
  <dc:title>Proncie w monce</dc:title>
</cp:coreProperties>
</file>